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différentielle : TD n°2</w:t>
      </w:r>
    </w:p>
    <w:p>
      <w:pPr>
        <w:pStyle w:val="Normal"/>
        <w:rPr/>
      </w:pPr>
      <w:r>
        <w:rPr/>
      </w:r>
    </w:p>
    <w:p>
      <w:pPr>
        <w:pStyle w:val="5Chapitre"/>
        <w:rPr/>
      </w:pPr>
      <w:r>
        <w:rPr/>
        <w:t>Divergences entre évaluateurs (p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Base"/>
        <w:rPr/>
      </w:pPr>
      <w:r>
        <w:rPr/>
        <w:t>Moyenne et pourcentage de reçus indiquent la sévérité des correcteurs.</w:t>
      </w:r>
    </w:p>
    <w:p>
      <w:pPr>
        <w:pStyle w:val="1Base"/>
        <w:rPr/>
      </w:pPr>
      <w:r>
        <w:rPr/>
        <w:t>Écart type et étendue indiquent la discrimination (utilisation optimale de l’échelle de notations des individus).</w:t>
      </w:r>
    </w:p>
    <w:p>
      <w:pPr>
        <w:pStyle w:val="1Base"/>
        <w:rPr/>
      </w:pPr>
      <w:r>
        <w:rPr/>
        <w:t>Ces deux indicent sont indépendants et permettent de déduire les évaluateurs les plus sévères et discriminants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La corrélation indique le degré de liaison entre deux variables, deux séries de mesures, deux séries de résultats. On utilise le coefficient de corrélation linéaire (r) de Bravais-Pearson. R varie entre -1 et +1 et indique le sens de la liaison (donné par le signe : si r&gt;0, les deux séries varient dans le même sens et si r&lt;0, les variables varient en sens inverse) et sa force d’autant plus forte que la valeur absolue de r est proche de 1 (si r=0 alors la corrélation est nulle, les deux variables sont indépendantes l’une de l’autre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La pourcentage de variance commune est donné par : r²x100.</w:t>
      </w:r>
    </w:p>
    <w:p>
      <w:pPr>
        <w:pStyle w:val="1Bas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2:07:00Z</dcterms:created>
  <dc:creator>Valued Gateway Client</dc:creator>
  <dc:description/>
  <dc:language>en-US</dc:language>
  <cp:lastModifiedBy>Valued Gateway Client</cp:lastModifiedBy>
  <dcterms:modified xsi:type="dcterms:W3CDTF">2004-02-16T11:51:00Z</dcterms:modified>
  <cp:revision>2</cp:revision>
  <dc:subject/>
  <dc:title>Psychologie différentielle</dc:title>
</cp:coreProperties>
</file>